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2000934537"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492360167"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